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работы Е.А. Коломие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18-2019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Коломиец Е.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ность учебник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сопровождение районного методического объединения библиотекар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ая библиотека предоставляет информацию, необходимую для успешного существования в современном информационном обществе, где знания играют важнейшую роль. Главная задача любой школьной библиотеки как информационного центра – оказание помощи учащимся и учителям в учебно-воспитательном процес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-2019 учебном году были проведены семинары, направленные на решение проблем современных требований в условиях реализации ФГОС; пропаганду чтения книг среди учащихся с 1-11 классы.</w:t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276"/>
        <w:gridCol w:w="992"/>
        <w:gridCol w:w="1843"/>
        <w:gridCol w:w="1276"/>
        <w:gridCol w:w="180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семин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 выступ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ступающие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з ОУ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(например,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 (2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слушател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апример, №1(2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методический семинар для библиотекарей «Школьный информационно-библиотечный центр в условиях реализации ФГО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(1чел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(1чел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(1чел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МЦ 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библиотекарей «Продвижение чтения: опыт, идеи, иннов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(1чел), №10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(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 для библиотекарей «Библиотека – среда развития образовательной, творческой активности современных детей и подростк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(1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(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еминар «Роль библиотек в укреплении традиций семейного чт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(1чел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(1че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(1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 подведении итогов работы РМО за 2018-2019 учебный год, было принято решение продолжать работу, направленную на решение проблем в знаниях библиотекарями современных требований в условиях реализации ФГОС; пропаганду чтения книг среди учащихся с 1-11 классы.</w:t>
        <w:tab/>
        <w:t xml:space="preserve">Так же уделять особое внимание духовно-нравственному и патриотическому воспитанию школьников. Библиотека должна содействовать развитию учащихся, формированию их информационной компетентности путем проведения мероприятий по приобщению к чтению. Интересно и эффективно подготовленные библиотечные мероприятия усиливают интерес детей к чтению книги, т.к. книга дает им возможность расширять свой кругозор, повышать свой интеллек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 2018-2019 учебный год были проведены мероприятия, направленные на пропаганду чтения среди учащихся 1-11 клас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октябре подвели итоги краевого конкурса среди образовательных организаций по пропаганде чтения среди обучающихся. Данные участия в муниципальном этапе краевого конкурса за три года предоставлены в таблице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602"/>
        <w:gridCol w:w="1454"/>
        <w:gridCol w:w="1602"/>
        <w:gridCol w:w="1454"/>
        <w:gridCol w:w="1602"/>
        <w:gridCol w:w="1454"/>
      </w:tblGrid>
      <w:tr>
        <w:trPr>
          <w:trHeight w:val="49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год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год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год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таблицы можно сделать вывод, что участие в муниципальном этапе краевого конкурса школ Павловского района недостаточно активно. В материалах, предоставленных победителями муниципального этапа, не в полном объеме отражены формы и методы работы общеобразовательной организации по продвижению чтения в детской и молодежной среде, что не позволяет занять финальные позиции по итогам краевого конкур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январе проведена рекламная акция по продвижению книги и чтения среди школьников «К книге и чтению – через досуг и общение» в рамках месячника оборонно-массовой и военно-патриотической работы. Цель акции – пропаганда чтения книг о войне среди учащихся. В рамках акции проведены следующие мероприятия: слайд-шоу книг о войне «Забвению не подлежит»; библиотечные уроки: «У войны не женское лицо», «Пока мы помним, мы живем», «900 дней мужества»; выставки книг: «Лента времени», «Мы помним героев»; конкурс чтецов «Ради жизни на земле». В акции принимали участие учащиеся с 1-11 классы, библиотекари школ № 1,3,4,5,6,8,10,11,14,17,21, В(С)ОШ. Не участвовали школы № 2,7,12,13,15,16,18,19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рте был проведен заочный конкурс библиотечных уроков, посвященных 135-летию со дня рождения писателя-фантаста А.Р.Беляева.  В конкурсе на лучшую разработку библиотечных уроков приняли участие все учреждения кроме школ № 6,7,12,14,18,19. Победителем конкурса стал участник СОШ № 11. Призерами признаны были СОШ № 17, СОШ №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проведена краевая акция «Страна чудес!», посвященная Международному дню детской книги. Цель акции – популяризация чтения и культуры речи в детской и подростковой среде. В рамках акции были проведены следующие мероприятия: выставка детских книг «Мир сказок», «Добрый мир любимых книг», «Сказочные путешествия»; фестиваль поэзии «О книгах с любовью»; конкурс рисунков «Мой любимый сказочный герой»; экскурсия в библиотеку «Книжный город». В акции принимали участие все библиотеки школ Павлов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19-2020 учебном году продолжить работу по проведению мероприятий, направленных на развитие читательской активности учащихся Павл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обеспеченности учебниками 1 часа по район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/2017 год, 2017/2018 год, 2018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>2019 год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220"/>
        <w:gridCol w:w="2410"/>
        <w:gridCol w:w="2233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беспеченност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2016/2017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беспеченности за 2017/2018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обеспеченности за 2018/2019 год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безопасност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деятельност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ниторинг обеспеченности школьных библиотек учебниками 1 часа (основы безопасности жизнедеятельности, изобразительное искусство, музыка, технология, физическая культура) показал, что процент обеспеченности учебников одного часа на сегодняшний день в Павловском районе составляет 100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и учебниками не обеспечены в полном объеме следующие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зительное искусство – СОШ № 12,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 – СОШ № 12,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ология – СОШ № 1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изическая культура – СОШ № 12,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едставлены в следующей таблице:</w:t>
      </w:r>
    </w:p>
    <w:tbl>
      <w:tblPr>
        <w:tblW w:w="10206" w:type="dxa"/>
        <w:jc w:val="left"/>
        <w:tblInd w:w="-6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76"/>
        <w:gridCol w:w="992"/>
        <w:gridCol w:w="1276"/>
        <w:gridCol w:w="992"/>
        <w:gridCol w:w="1276"/>
        <w:gridCol w:w="992"/>
        <w:gridCol w:w="1276"/>
        <w:gridCol w:w="992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ar-SA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 xml:space="preserve">Предмет      </w:t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ОО 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ИЗ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Музы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Технолог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Физ-ра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Наличие в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Наличие в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Наличие в фон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Общая потреб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ar-SA"/>
              </w:rPr>
              <w:t>Наличие в фонд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СОШ №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72</w:t>
            </w:r>
          </w:p>
        </w:tc>
      </w:tr>
      <w:tr>
        <w:trPr>
          <w:trHeight w:val="37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18"/>
                <w:szCs w:val="1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18"/>
                <w:szCs w:val="18"/>
                <w:lang w:eastAsia="ar-SA"/>
              </w:rPr>
              <w:t>СОШ №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ar-SA"/>
              </w:rPr>
              <w:t>11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у учебников одного часа на 2019-2020 учебный год решить с помощью невостребованных учебников школ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приобретения учебников и потраченных средств образовательными организациями Павловского района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80"/>
        <w:gridCol w:w="1843"/>
        <w:gridCol w:w="1843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казатель на 2017-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на 2018-2019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на 2019-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еспеченности обучающихся общеобразовательных организаций учебниками федерального перечня и учебными пособиями по кубановедению из фондов школьных библиоте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экземпляров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перечня и учебных пособий по кубановедению, поставленных на баланс 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194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обретенных учебнико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го перечня и учебных пособий по кубановедению в образовательных организац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7731583,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9755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71726,1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7/2018 году в разрезе каждой шко</w:t>
      </w:r>
      <w:r>
        <w:rPr/>
        <w:t>лы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2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аемых учебников (экз.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аем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621,05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8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8101,16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615,33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652,34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53,06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199,58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589,7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491,49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59,85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898,71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444,92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25,68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680,55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20,65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19,28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33,77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56,26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94,4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55,49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70,28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45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31583,5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енных учебников в 2018/2019 году в разрезе каждой школы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2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аемых учебников (экз.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аем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51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705 611,00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 75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747 172,98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61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741 611,20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34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65 463,53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66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85 552,83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70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72 260,07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7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53 312,54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021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57 099,68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4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90 655,90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31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25 330,50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 32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41 870,39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8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41 177,00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2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40 016,21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72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15 399,62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45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226 298,90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9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80 394,01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670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23 220,68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6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55 552,17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37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75 100,45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13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4"/>
              <w:spacing w:before="0" w:after="0"/>
              <w:textAlignment w:val="center"/>
              <w:rPr>
                <w:rFonts w:ascii="Arial" w:hAnsi="Arial" w:cs="Arial"/>
              </w:rPr>
            </w:pPr>
            <w:r>
              <w:rPr>
                <w:color w:val="000000"/>
                <w:kern w:val="2"/>
              </w:rPr>
              <w:t>54 454,10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6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97 553,7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личество и сумма приобретаемых</w:t>
      </w:r>
      <w:r>
        <w:rPr/>
        <w:t xml:space="preserve"> учебников в 2019/2020 году в разрезе каждой школы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3600"/>
        <w:gridCol w:w="3526"/>
      </w:tblGrid>
      <w:tr>
        <w:trPr>
          <w:trHeight w:val="61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аемых учебников (экз.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риобретаемых учебников (руб.)</w:t>
            </w:r>
          </w:p>
        </w:tc>
      </w:tr>
      <w:tr>
        <w:trPr>
          <w:trHeight w:val="30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423,01</w:t>
            </w:r>
          </w:p>
        </w:tc>
      </w:tr>
      <w:tr>
        <w:trPr>
          <w:trHeight w:val="19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297,29</w:t>
            </w:r>
          </w:p>
        </w:tc>
      </w:tr>
      <w:tr>
        <w:trPr>
          <w:trHeight w:val="18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540,14</w:t>
            </w:r>
          </w:p>
        </w:tc>
      </w:tr>
      <w:tr>
        <w:trPr>
          <w:trHeight w:val="1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176,82</w:t>
            </w:r>
          </w:p>
        </w:tc>
      </w:tr>
      <w:tr>
        <w:trPr>
          <w:trHeight w:val="18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822,76</w:t>
            </w:r>
          </w:p>
        </w:tc>
      </w:tr>
      <w:tr>
        <w:trPr>
          <w:trHeight w:val="18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634,87</w:t>
            </w:r>
          </w:p>
        </w:tc>
      </w:tr>
      <w:tr>
        <w:trPr>
          <w:trHeight w:val="19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509,58</w:t>
            </w:r>
          </w:p>
        </w:tc>
      </w:tr>
      <w:tr>
        <w:trPr>
          <w:trHeight w:val="17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4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41,72</w:t>
            </w:r>
          </w:p>
        </w:tc>
      </w:tr>
      <w:tr>
        <w:trPr>
          <w:trHeight w:val="17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768,19</w:t>
            </w:r>
          </w:p>
        </w:tc>
      </w:tr>
      <w:tr>
        <w:trPr>
          <w:trHeight w:val="1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977,65</w:t>
            </w:r>
          </w:p>
        </w:tc>
      </w:tr>
      <w:tr>
        <w:trPr>
          <w:trHeight w:val="16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826,57</w:t>
            </w:r>
          </w:p>
        </w:tc>
      </w:tr>
      <w:tr>
        <w:trPr>
          <w:trHeight w:val="16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606,8</w:t>
            </w:r>
          </w:p>
        </w:tc>
      </w:tr>
      <w:tr>
        <w:trPr>
          <w:trHeight w:val="158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97,69</w:t>
            </w:r>
          </w:p>
        </w:tc>
      </w:tr>
      <w:tr>
        <w:trPr>
          <w:trHeight w:val="16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764,24</w:t>
            </w:r>
          </w:p>
        </w:tc>
      </w:tr>
      <w:tr>
        <w:trPr>
          <w:trHeight w:val="15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5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263,67</w:t>
            </w:r>
          </w:p>
        </w:tc>
      </w:tr>
      <w:tr>
        <w:trPr>
          <w:trHeight w:val="15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6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80,52</w:t>
            </w:r>
          </w:p>
        </w:tc>
      </w:tr>
      <w:tr>
        <w:trPr>
          <w:trHeight w:val="16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17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8,15</w:t>
            </w:r>
          </w:p>
        </w:tc>
      </w:tr>
      <w:tr>
        <w:trPr>
          <w:trHeight w:val="29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8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95,23</w:t>
            </w:r>
          </w:p>
        </w:tc>
      </w:tr>
      <w:tr>
        <w:trPr>
          <w:trHeight w:val="14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19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73,80</w:t>
            </w:r>
          </w:p>
        </w:tc>
      </w:tr>
      <w:tr>
        <w:trPr>
          <w:trHeight w:val="271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Ш № 2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57,49</w:t>
            </w:r>
          </w:p>
        </w:tc>
      </w:tr>
      <w:tr>
        <w:trPr>
          <w:trHeight w:val="443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9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1726,1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нт обеспеченности обучающихся учебниками и учебными пособиями из фондов библиотек общеобразовательных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366"/>
        <w:gridCol w:w="1247"/>
        <w:gridCol w:w="1089"/>
        <w:gridCol w:w="1366"/>
        <w:gridCol w:w="1247"/>
        <w:gridCol w:w="1089"/>
        <w:gridCol w:w="1541"/>
      </w:tblGrid>
      <w:tr>
        <w:trPr/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учебный год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учебный год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отребность в учебниках (экз., без учёта частей)   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учебников (экз., без учета частей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инг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отребность в учебниках (экз., без учёта частей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учебников (экз., без учета часте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беспеченности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6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28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9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5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98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5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3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656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1-4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9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919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 781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6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89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 40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56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1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59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99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0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9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9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7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8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2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5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5-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2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9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 054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42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 2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97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3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13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0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10-11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93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 21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6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 24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7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 03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045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68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68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 86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фондов библиотек общеобразовательных организаций учебниками ФП и учебными пособиями по кубановедению происходит за счет краевых субвенций.</w:t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и года были произведены проверки библиотек образовательных организаций (СОШ № 2,7,13,17, ООШ № 19). Цель проверки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ить эффективность работы школьной библиоте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а образовательного учреждения является частью информационно-образовательного пространства, формирующегося и активно развивающегося. Фонды школьных библиотек включают учебную, художественную, справочную, научно-популярную литературу, дополняются учебниками и учебными пособиями, справочниками, энциклопедиями, обучающими программами. В школах активно используются образовательные Интернет-ресурс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ую роль в комплектовании фонда библиотеки, а значит, и в удовлетворении информационного запроса читателей, играет подписка на периодические издания с учетом современных задач учебно-воспитательного процесса. Выписываются периодический издания как для школьников, так и для педагог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на полках учебников, не выданных обучающимся, имеются, т.к. уменьшился контингент обучающихся и имеются вторые части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тся папки движения фондов (накладные, акты приема-передачи, акты на списание, суммарные и инвентарные книги). Работа с библиотечным фондом ведется в течении всего учебного года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вышения читательской активности и знакомству ребят с знаменательными и памятными датами страны в библиотеке оформлены книжные выставки, которые регулярно обновляются. Ведется журнал сверки списков экстремистской литературы, который обновляется каждый месяц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 школы библиотеки пополнен литературой по модернизации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Задачи на 2019-2020 г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- обеспечение нормативной и методической документацией школьные библиоте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- проведение мероприятий, направленных на формирование у школьников информационной культуры и культуры чт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 формирование и анализ муниципального заказа на учебники и учебные пособ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- сбор, накопление и обработка информации и доведение её до пользователя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4"/>
    </w:rPr>
  </w:style>
  <w:style w:type="character" w:styleId="WW8Num36z0">
    <w:name w:val="WW8Num36z0"/>
    <w:qFormat/>
    <w:rPr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57:00Z</dcterms:created>
  <dc:creator>1</dc:creator>
  <dc:description/>
  <cp:keywords/>
  <dc:language>en-US</dc:language>
  <cp:lastModifiedBy>Admin</cp:lastModifiedBy>
  <cp:lastPrinted>2016-09-01T14:16:00Z</cp:lastPrinted>
  <dcterms:modified xsi:type="dcterms:W3CDTF">2019-08-12T08:20:00Z</dcterms:modified>
  <cp:revision>162</cp:revision>
  <dc:subject/>
  <dc:title/>
</cp:coreProperties>
</file>